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капитальному ремонту входной группы АТС-33 ЦТЭ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капитальному ремонту входной группы АТС-33 ЦТЭ ОАО "Башинформсвязь"</w:t>
            </w:r>
            <w:r>
              <w:rPr/>
              <w:t>. Состав, описание и иные технические требования к работам и используемым материалам определяются Ведомостью объемов работ (Приложение № 1.1. к настоящему Извещению), Локальным сметным расчетом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Ведомостью объемов работ (Приложение № 1.1. к настоящему Извещению), Локальным сметным расчетом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Ведомостью объемов работ (Приложение № 1.1. к настоящему Извещению), Локальным сметным расчетом (Приложение № 1.2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спользуемые материалы должны соответствовать ГОСТам, ТУ, принятым для данного вида товар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60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Место выполнения работ:</w:t>
            </w:r>
            <w:r>
              <w:rPr>
                <w:b/>
              </w:rPr>
              <w:t xml:space="preserve"> </w:t>
            </w:r>
            <w:r>
              <w:rPr/>
              <w:t>г. Уфа, ул. Российская, д. 19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Условия выполнения работ определяется условиями Ведомостью объемов работ (Приложение № 1.1. к настоящему Извещению), Локальным сметным расчетом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7.12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с учетом материалов) составляет </w:t>
            </w:r>
            <w:r>
              <w:rPr>
                <w:b/>
                <w:iCs/>
              </w:rPr>
              <w:t xml:space="preserve">568 347,27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ноября 2013 г. в 16 ч. 45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ноябр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ноя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40:00Z</dcterms:created>
  <dc:creator>O_Konstantinova</dc:creator>
  <dc:description/>
  <cp:keywords/>
  <dc:language>en-US</dc:language>
  <cp:lastModifiedBy>Логинова Ольга Сергеевна</cp:lastModifiedBy>
  <cp:lastPrinted>2013-11-08T16:09:00Z</cp:lastPrinted>
  <dcterms:modified xsi:type="dcterms:W3CDTF">2013-11-08T10:09:00Z</dcterms:modified>
  <cp:revision>10</cp:revision>
  <dc:subject/>
  <dc:title> </dc:title>
</cp:coreProperties>
</file>